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36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6743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743160"/>
                          <a:chOff x="0" y="0"/>
                          <a:chExt cx="914328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70160" y="171396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422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6276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uty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Operation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26276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uty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evelopm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2852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8273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idential Secret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5987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gal Coun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7988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of Children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37088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440" y="15987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ld Psycholog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9992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nr. Probation &amp; Social Services Officer Child Protection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0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9992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pector of Ho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080" y="2971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319968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34275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.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hildren’s Hom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999240"/>
                            <a:ext cx="2399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use Services Supervis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phia Care Cen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op-in-Cen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haica children’s H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34275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.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M&amp;E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34275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.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Development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771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96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160" y="5256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Entry Cle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256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erk II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342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1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54849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iver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fice Assistant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7998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799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ial Services Assist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ldren’s Homes (2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5256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erk II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080" y="33141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33141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6560" y="468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10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19425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23997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3997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47991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ation &amp; Social Services Officer (Child Protection)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4571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685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54849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rchasing Officer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514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960" y="37713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4685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530.95pt" coordorigin="0,0" coordsize="14399,10619">
                <v:rect id="shape_0" stroked="f" o:allowincell="f" style="position:absolute;left:0;top:0;width:143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8,2699" to="7196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799" to="71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413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uty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Operation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8;top:413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uty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evelopmen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3599" to="1007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8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idential Secret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251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gal Coun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899" to="719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125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of Children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2159" to="1187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18;top:251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ld Psycholog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2159" to="89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2159" to="118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99" to="215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629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nr. Probation &amp; Social Services Officer Child Protection 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79,3599" to="1007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629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pector of Hom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79,4679" to="1007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5039" to="13496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539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. Offi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hildren’s Hom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298;width:37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use Services Superviso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phia Care Cent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op-in-Cent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haica children’s H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539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.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M&amp;E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539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.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Development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5039" to="737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5939" to="7379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5039" to="1007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9,5039" to="1349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8;top:82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Entry Cler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2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erk II 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6839" to="4679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199" to="197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86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iver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fice Assistant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559" to="4679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55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ial Services Assista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ldren’s Homes (2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82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erk II Gen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79,5219" to="1187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5219" to="1187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8,7379" to="11876,7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99" to="467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79" to="4679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3059" to="7196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059" to="41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3779" to="413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779" to="1619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755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ation &amp; Social Services Officer (Child Protection) 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8,7199" to="4676,7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7379" to="7379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86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rchasing Officer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8099" to="7379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99,5939" to="1349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7379" to="1079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-466725</wp:posOffset>
                </wp:positionV>
                <wp:extent cx="18478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manent Secret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36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manent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18478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ector of Social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ector of Social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 xml:space="preserve">                                       </w:t>
    </w:r>
    <w:r>
      <w:rPr>
        <w:i/>
        <w:sz w:val="20"/>
        <w:szCs w:val="20"/>
      </w:rPr>
      <w:t>Good Practice Guide Part 1 About the CPA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ab/>
      <w:tab/>
      <w:tab/>
      <w:tab/>
      <w:tab/>
      <w:tab/>
      <w:t xml:space="preserve">          1.1 The Organisational Structure of the Child Protection Agency.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                                            </w:t>
    </w:r>
    <w:r>
      <w:rPr>
        <w:b/>
        <w:sz w:val="28"/>
        <w:szCs w:val="28"/>
        <w:u w:val="single"/>
      </w:rPr>
      <w:t>Proposed Structure for Child Care &amp; Protection Agency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0:47:00Z</dcterms:created>
  <dc:creator>User</dc:creator>
  <dc:description/>
  <cp:keywords/>
  <dc:language>en-US</dc:language>
  <cp:lastModifiedBy>Knicholas</cp:lastModifiedBy>
  <cp:lastPrinted>2007-03-14T18:16:00Z</cp:lastPrinted>
  <dcterms:modified xsi:type="dcterms:W3CDTF">2009-04-30T18:47:00Z</dcterms:modified>
  <cp:revision>7</cp:revision>
  <dc:subject/>
  <dc:title>  </dc:title>
</cp:coreProperties>
</file>